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POVRATAK ŽENA NA TRŽIŠTE RADA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sr-Latn-CS"/>
        </w:rPr>
      </w:pPr>
      <w:r>
        <w:rPr>
          <w:sz w:val="36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>Rožaje, 02.10.2011. g.</w:t>
        <w:tab/>
        <w:tab/>
        <w:tab/>
        <w:tab/>
        <w:tab/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Cs/>
          <w:sz w:val="20"/>
          <w:szCs w:val="20"/>
        </w:rPr>
        <w:t>NAZIV PROJEKTA</w:t>
      </w:r>
      <w:r>
        <w:rPr>
          <w:rFonts w:cs="Arial" w:ascii="Arial" w:hAnsi="Arial"/>
          <w:sz w:val="20"/>
          <w:szCs w:val="20"/>
          <w:lang w:val="sl-SI"/>
        </w:rPr>
        <w:t xml:space="preserve"> : </w:t>
      </w:r>
      <w:r>
        <w:rPr>
          <w:rFonts w:cs="Arial" w:ascii="Arial" w:hAnsi="Arial"/>
          <w:b/>
          <w:sz w:val="20"/>
          <w:szCs w:val="20"/>
          <w:lang w:val="sl-SI"/>
        </w:rPr>
        <w:t xml:space="preserve"> »POVRATAK  ŽENA NA TRŽIŠTE RADA  </w:t>
      </w:r>
    </w:p>
    <w:p>
      <w:pPr>
        <w:pStyle w:val="Normal"/>
        <w:rPr>
          <w:rFonts w:ascii="Arial" w:hAnsi="Arial" w:cs="Arial"/>
          <w:bCs/>
          <w:sz w:val="20"/>
          <w:szCs w:val="20"/>
          <w:lang w:val="sl-SI"/>
        </w:rPr>
      </w:pPr>
      <w:r>
        <w:rPr>
          <w:rFonts w:cs="Arial" w:ascii="Arial" w:hAnsi="Arial"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Cs/>
          <w:sz w:val="20"/>
          <w:szCs w:val="20"/>
          <w:lang w:val="sl-SI"/>
        </w:rPr>
        <w:t>OBLAST PROJEKTA</w:t>
      </w:r>
      <w:r>
        <w:rPr>
          <w:rFonts w:cs="Arial" w:ascii="Arial" w:hAnsi="Arial"/>
          <w:sz w:val="20"/>
          <w:szCs w:val="20"/>
          <w:lang w:val="sl-SI"/>
        </w:rPr>
        <w:t xml:space="preserve">:   </w:t>
      </w:r>
      <w:r>
        <w:rPr>
          <w:rFonts w:cs="Arial" w:ascii="Arial" w:hAnsi="Arial"/>
          <w:b/>
          <w:sz w:val="20"/>
          <w:szCs w:val="20"/>
          <w:lang w:val="sl-SI"/>
        </w:rPr>
        <w:t xml:space="preserve">VANINSTITUCIONALNO OBRAZOVANJE   ZENA </w:t>
      </w:r>
    </w:p>
    <w:p>
      <w:pPr>
        <w:pStyle w:val="Normal"/>
        <w:rPr>
          <w:rFonts w:ascii="Arial" w:hAnsi="Arial" w:cs="Arial"/>
          <w:bCs/>
          <w:sz w:val="20"/>
          <w:szCs w:val="20"/>
          <w:lang w:val="sl-SI"/>
        </w:rPr>
      </w:pPr>
      <w:r>
        <w:rPr>
          <w:rFonts w:cs="Arial" w:ascii="Arial" w:hAnsi="Arial"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l-SI"/>
        </w:rPr>
      </w:pPr>
      <w:r>
        <w:rPr>
          <w:rFonts w:cs="Arial" w:ascii="Arial" w:hAnsi="Arial"/>
          <w:bCs/>
          <w:sz w:val="20"/>
          <w:szCs w:val="20"/>
          <w:lang w:val="sl-SI"/>
        </w:rPr>
        <w:t>NAZIV ORGANIZACIJE:</w:t>
      </w:r>
    </w:p>
    <w:p>
      <w:pPr>
        <w:pStyle w:val="Normal"/>
        <w:rPr>
          <w:rFonts w:ascii="Arial" w:hAnsi="Arial" w:cs="Arial"/>
          <w:bCs/>
          <w:sz w:val="20"/>
          <w:szCs w:val="20"/>
          <w:lang w:val="sl-SI"/>
        </w:rPr>
      </w:pPr>
      <w:r>
        <w:rPr>
          <w:rFonts w:cs="Arial" w:ascii="Arial" w:hAnsi="Arial"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ladina organizacija » IKRE « Rožaje 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ME ODGOVORNE OSOBE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ZA REALIZACIJU PROGRAM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Velida Hodžić dipl.pravnik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ADRESA I KONTAKT TELEFONI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: Rožaje , «M.Tita» bb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/fax :  087 270 241 ; 067 817 353 ;</w:t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</w:rPr>
        <w:t xml:space="preserve">e-mail adresa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velida</w:t>
        </w:r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@t-com.me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OJ ŽIRO-RAČUNA 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510 6988  28 CKB AD Podgorica, Filijala Rožaj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B: 02365324</w:t>
      </w:r>
    </w:p>
    <w:p>
      <w:pPr>
        <w:pStyle w:val="Normal"/>
        <w:rPr>
          <w:rFonts w:ascii="Arial" w:hAnsi="Arial" w:cs="Arial"/>
          <w:bCs/>
          <w:sz w:val="20"/>
          <w:szCs w:val="20"/>
          <w:lang w:val="sl-SI"/>
        </w:rPr>
      </w:pPr>
      <w:r>
        <w:rPr>
          <w:rFonts w:cs="Arial" w:ascii="Arial" w:hAnsi="Arial"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MJESTO: ROŽAJE </w:t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VRIJEME REALIZACIJE : 3 MJESECA </w:t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UKUPNO POTRAŽIVANJE OD KOMISIJE: </w:t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sl-SI"/>
        </w:rPr>
      </w:pPr>
      <w:r>
        <w:rPr>
          <w:rFonts w:cs="Arial" w:ascii="Arial" w:hAnsi="Arial"/>
          <w:bCs/>
          <w:sz w:val="20"/>
          <w:szCs w:val="20"/>
          <w:lang w:val="sl-SI"/>
        </w:rPr>
        <w:t>SKRAĆEN OPIS  PROJEKT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  <w:t xml:space="preserve">Projekat » POVRATAK ŽENA NA TRŽIŠTE RADA  «  u sebi sadrži ideju organizovanja  :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  <w:t>-</w:t>
        <w:tab/>
        <w:t xml:space="preserve">strucnog osposobljavanja nezaposlenih  zen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CILJ PROJEKTA : 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 xml:space="preserve">Da se doprinese mogućnosti zapošlajvanja i samozapošljavanja žena, osnažujući ih novim znanjima i vještinama potrebnim za aktivniji pristup u traženju zaposlenja i osnivanu sopstvenog biznisa i sektoru za pružanje usluga socijalne zaštite. </w:t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otvaranje novih radnih mjesta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LJNE GRUP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zaposlene žene ( sa evidencije Zavoda za zapošljavanje), starosne dobi od 35-55 iz Rožaja, a sa srednjim obrazovanjem,koje žele da se vrate na tržište rada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LAVNE AKTIVNOSTI: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rganizovanje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ursa za obrazovanje i edukaciju za stvaranje sopstvenog biznisa,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>kursa za obrazovanje i edukaciju u oblasti usluga socijalne zaštite  ( briga o starim i licima sa hendikepom),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 kursa za poslovno – informatičkog osposobljavanja (rad na računarima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DETALJNE INFORMACIJE O PROJEKTU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PIS PROBLEMA / TEME /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z obzira što u Crnoj Gori nije razvijen sistem zvanične sertifikacije alternativnog obrazovanja, iskustva pokazuju da oni koji završavaju alternativnu obuku ili stiču neki drugi oblik neformalnog obrazovanja stiču prednost kroz proširivanje znanja i vještina koje su cijenjene u lokalnoj zajednici ili od strane poslodavca, jer je potreba za tim evidentna. Osim toga, postoje i drugi društveni, ekonomski i moralni razlozi da se žene koje žele da se vrate na tržište rada podrže u svojim nastojanjim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vim projektom se može uticati i na širu društvenu zajednicu ( vladine agencije, nevladin sektor, poslovne asocijacije i dr.) da pomognu u sprovođenju mjera da se ostvare potrebni preduslovi za povratak žena na tržište rad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vaj projekat i njegova uspješna realizacija bi predstavlja podsticaj za dalji rad na osnaživanju ženske populacije i smanjenja njihovog siromaštva, koja je bila jedna od najvećih žrtava tranzicije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rojekat „ Povratak žena na tržište rada“ je pionirski pokušaj i želja ove nevladine organizacije, da se utičena na nezaposlenost i ublažavanje tranzicije u Crnoj Gori a posebno u Rožajm, koje ima status „ NAJNERAZVIJENE „ opštine u CG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 xml:space="preserve">Rožaje je grad koji se nalazi na sjeveru Crne Gore, ima oko 28.650  stanovnika, od socijalne naknade živi oko 8 000 stanovnika, 2 100 penzionera sa najmanjim primanjima u državi ( manje od 100 € ) kao i to da penzioneri ovog grada primaju za 18,5 % niže penzije u odnosu na republički prosjek,  radno sposobnih a nezaposlenih ima oko 3 000, i to da je na poslednjem mjestu u državi po bruto nacionalnom dohotku po glavi stanovnika  a koji iznosi 485 € 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kle, ovaj program je zasnovan na ostvarivanju i specifičnih ciljeva koji će, kroz 3 mjeseca njegove implementacije u velikoj mjeri ostvariti slijedeć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brazovanje i edukacija za stvaranje samostalnog biznis projekt, naročito sticanje osnovnog znanja o zakonskim i organizacionim aspektima menandžmenta u privatnom sektoru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icanje znanja i vještina u rukovanju kompjuterim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razovanje i edukacija u oblasti usluga socijalne zaštite  ( briga o starim i licima sa hendikepom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Smanjenje disbalansa u rodnoj ravnopravnosti i borbi protiv diskriminacije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Promovisanje potrebe za stvaranjem socijalnog programa za povratak na tržište rada žena koje su ostale bez posla zbog uvođenja stečaja u preduzećimau kojima su radile, napustile posao zbog majčinstva, zbog smanjenog obima posla, svjetske ekonomske krize i drugih razlog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imacija poslodavaca da zapošljavaju žene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konomsko osnaženje samohranij maj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zvoj komunikacije u okviru članova ciljne grup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zgradnja samopouzdanja članova ciljne grupe u sopstvene mogućnosti i vrijednost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nimacija, regrutacija i selekcija polaznica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Distribucija informacija u vezi sa uslovima, terminima i sadržajima kurseva, izabran je kombinovani model : pozivanje putem medija ( radio, lokalna televizija)  , oglasnih tabli, postera i letaka  ( Zavod za zapošljavanje, opština i prometna mjesta u gradu), neformalne kontakte sa potencijalnim korisnicama program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načna selekcija će se izvršiti nakon obavljenih intervijua sa kandidatkinjam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abir istih će se izvršiti  na osnovu unaprijed utvrđenih kriterijuma za selekciju 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punjavanje prijavnih formular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jedinačni interviju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stiranje koje se odnosi na osnovno poznavanj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valifikacij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tivacij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Ova NVO se  ima  i planira da unaprijedi  dobru saradnju sa Zavodom za zapošljavanje Rožaje, te shodno tome odabir kandidata kursa će izvršiti i u saradnji sa  Birom rada – kancelarija Roža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kle, kandidati kursa  trebaju imati najmenje IV stepen stručne spre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likom odabira kandidata  imaće se u vidu  socijalni status , dužina staža, dužina čekanja zaposlenja na birou rada, i d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Ukupan broj kandidatkinja koje će pohađati obuku je 45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Za svaku tematsku cjelinu, za koju se polaznice opredijelile na osnovu svog interesovanj je po 15, podijeljene u 3 grupe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Metodologija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todologija i nastavni obrazovn  programa je zasnovan na iskustvu tima, koji je zadužen od strane ove NVO, koji ima iskustva u osmišljavanju i sprovođenju projekata iz oblasti alternativnog/neformalnog obrazovanj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im čine eminentni stručnjaci iz oblasti koje su premet interesovanja : pravnici, ekonomisti, finansiski stručnjaci, stručnjaci za oblast socijalne zaštite i informatički stručnjaci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stavni program za sva tri dijela obuke pripremljen je od strane tima, koristeći iskustv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Projekat obuhvata tri vrste obuk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pšti program za sve polaznice – koji će biti organizovan u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gram za  jednu polovinu polaznica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gram za drugu polovinu polaznica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red nastavnog progarma, velika pažnja će biti  posvećena dinamici i rasporedu  održavanja svakog pojedinačnog dijela obuke, kako bi se obezbijedio kontinuitet i kvalitetno sticanje znanja i vještina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 grupa – Kurs za obrazovanje i edukaciju za stvaranje sopstvenog biznisa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šti biznis trening sadrži  obradu slijedećih tematskih  cjelina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1.</w:t>
        <w:tab/>
        <w:t>Pripremni blok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>prezentacija program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motivacija polaznic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>razmena mišljenja sa diskusijo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 xml:space="preserve">Pravna i ekonomska pitanj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pravni okvir poslovanj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karakteristika modernog tržišta </w:t>
      </w:r>
    </w:p>
    <w:p>
      <w:pPr>
        <w:pStyle w:val="Normal"/>
        <w:ind w:left="708" w:hanging="708"/>
        <w:rPr/>
      </w:pPr>
      <w:r>
        <w:rPr>
          <w:rFonts w:cs="Arial" w:ascii="Arial" w:hAnsi="Arial"/>
          <w:bCs/>
        </w:rPr>
        <w:tab/>
        <w:t>-</w:t>
        <w:tab/>
        <w:t xml:space="preserve">registracija firme i agencija i drugih oblika udruživanja i   organizovanja – pravni aspekt 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ab/>
        <w:t>-</w:t>
        <w:tab/>
        <w:t xml:space="preserve">registracija firme i agencija i drugih oblika udruživanja i   organizovanja – finansiski  aspekt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  <w:tab/>
        <w:t xml:space="preserve">Računovodstvo, pravni i finansiski aspekt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</w:t>
        <w:tab/>
        <w:t xml:space="preserve">Uspješno poslovanj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razvoj biznis plana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>-</w:t>
        <w:tab/>
        <w:t xml:space="preserve">osnovi menandžment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osnove organizacije poslovanj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>upravljanje projektnim ciklusim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>ispitivanje tržišt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preduzetnišvo i finansij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  <w:tab/>
        <w:t xml:space="preserve">Komunikacione vješti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info- komunikacione tehnologije i alati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biznis komunikacij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prezentacione vješti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roj polaznica obuke 15 </w:t>
      </w:r>
    </w:p>
    <w:p>
      <w:pPr>
        <w:pStyle w:val="Normal"/>
        <w:ind w:left="708" w:hanging="708"/>
        <w:rPr/>
      </w:pPr>
      <w:r>
        <w:rPr>
          <w:rFonts w:cs="Arial" w:ascii="Arial" w:hAnsi="Arial"/>
          <w:bCs/>
        </w:rPr>
        <w:t xml:space="preserve">Trajanje obuke 3 mjeseca  ukupan fond časova 72 ( 24 mjesečno/ 6 nedeljno  ) </w:t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stava će se odvijati  2 puta nedeljno u dogovorenim i utvrđenim terminima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 xml:space="preserve">II Grupa – Kurs za pružanje usluga u socijalnoj zaštit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vaj kurs sadrži obradu slijedećih tematskih cjelina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</w:t>
        <w:tab/>
        <w:t xml:space="preserve">Šta su socijalne uslug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pojam i klasifikacija socijalnih uslug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>institucionalna organizacija u pružanju socijalnih uslug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uloga lokalne zajednice u zadovoljavanju socijalnih potreba 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pokrivenost potreba postojećim institucionalnim aranžmanom socijalnih usluga 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>finansiranje socijalnih usluga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>vanistitucionalni pristup u pružanju socijalnih usluga – tardicija u samoorganizovanju socijalnih usluga, nove alternativne forme u socijalnoj zaštiti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>potreba za socijalnim uslugama –vrsta usluga za kojima postoji potražnja, uslovljenost potražnj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mografske grup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enos grupa i njihovih potreba za socijalnim uslugam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ecifičnost socijalnih potreb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 xml:space="preserve">specifičnost lokalnih zajednica u ispoljavanju potreba za socijalnim uslugam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  <w:tab/>
        <w:t xml:space="preserve">Akteri u pružanju socijalnih uslug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ržavni sektor i njihova organizacija i kapaciteti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ivatni sektor i njihova organizacija i kapaciteti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užanje socijalnih usluga preko nevladinog sekto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alna zajednica kao akter u pružanju socijalnih uslug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gućnost organizovanja partnerstva različitih sektora u lokalnoj zajednici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</w:t>
        <w:tab/>
        <w:t xml:space="preserve">Finansiski aspekt pružanja socijalnih uslug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adašnji sistem finansiranja socijalnih uslug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istup javnim fondovim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ursi domaćinstav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 xml:space="preserve">donatorska sredstva kao potencijalni izvor finsiranja socijalnih uslug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istup komercijalnom sektoru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  <w:tab/>
        <w:t xml:space="preserve">Modeli pružanja socijalnih uslug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užanje usluga  pomoći i nege u kući korisnika uslug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užanje pomoći u sopstvenom stan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>pružanje usluga u zakupljenom prostor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užanje usluge u instituciji ( partnerski odnos i saradnja sa javnim i privatnim sektorom i nevladinim organizacijama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jednica stanovanja starih lic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nevni boravci za star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ućna briga o starim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rvis za pružanje usluga u stanovima ( održavanje higijene korisnika i stana, nabavka i priprema hrane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uge usluge i aktivnost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</w:t>
        <w:tab/>
        <w:t>Okviri za utvrđivanje nacionalne politike u oblasti socijalne zaštit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vropska socijalna politik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ulisanje socijalnihprava u domaćem zakonodavstv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>socijalna prava koja nijesu regulisana nacionalnim zakonodavstvo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rupe socijalnih prava ( stari i onemoćali, lica sa posebnim potrebama, djeca bez roditeljskog staranja, invalidna lica, djeca manjinskih grupa, bolesna lica  ( pomoć u kući,zdrastvene usluge 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</w:t>
        <w:tab/>
        <w:t xml:space="preserve">Organizacija  pružanja socijalnih uslug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dividualna aktivnos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miranje agencija za socijalno preduzetništvo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miranje mreža na lokalnom nivou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rganizacija i funkcionisanje mrež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</w:t>
        <w:tab/>
        <w:t xml:space="preserve">Standardi i norme u pružanju socijalnih usluga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>-</w:t>
        <w:tab/>
        <w:t xml:space="preserve"> stručni normativi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prostorni standardi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higijenski standardi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tehnički standardi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</w:t>
        <w:tab/>
        <w:t xml:space="preserve">Prezentacije, razgovori i posjet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>razgovori i prikupljanje podataka sa centrom za socijalni rad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-</w:t>
        <w:tab/>
        <w:t xml:space="preserve">razgovori sa predstavnicima službe za pružanje pomoći i nege u stanu – gerontološka služba o praksi i potražnji ove vrste pomoći 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oj polaznica 15.</w:t>
      </w:r>
    </w:p>
    <w:p>
      <w:pPr>
        <w:pStyle w:val="Normal"/>
        <w:ind w:left="708" w:hanging="708"/>
        <w:rPr/>
      </w:pPr>
      <w:r>
        <w:rPr>
          <w:rFonts w:cs="Arial" w:ascii="Arial" w:hAnsi="Arial"/>
          <w:bCs/>
        </w:rPr>
        <w:t xml:space="preserve">Trajanje obuke 3 mjeseca  ukupan fond časova 72 ( 24 mjesečno/ 6 nedeljno ) </w:t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stava će se odvijati  2 puta nedeljno u dogovorenim i utvrđenim terminima. </w:t>
      </w:r>
    </w:p>
    <w:p>
      <w:pPr>
        <w:pStyle w:val="Normal"/>
        <w:ind w:left="708" w:hanging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08" w:hanging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ADIONICE</w:t>
      </w:r>
    </w:p>
    <w:p>
      <w:pPr>
        <w:pStyle w:val="Normal"/>
        <w:ind w:left="708" w:hanging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 xml:space="preserve">radionice o prepoznavanju potreba za socijalnim uslugama u lokalnoj zajednici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nkretizovanje problema i kako organizovati aktivnos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zrada projekata i biznis plano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I</w:t>
        <w:tab/>
        <w:t xml:space="preserve">Grupa – Kurs za poslovno informatičko osposobljavanje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gram iz ove grupe je namijenjen polaznicama koje se prvi put susreću sa svijetom računara  i onima koji žele da savladaju napredne tehnike rada. Koristeći programe iz ove grupe obuke, polaznice se upoznaju sa svim aspektima svakodnevne upotrebe  računara u lične i poslovne svrhe. </w:t>
      </w:r>
    </w:p>
    <w:p>
      <w:pPr>
        <w:pStyle w:val="Normal"/>
        <w:rPr/>
      </w:pPr>
      <w:r>
        <w:rPr>
          <w:rFonts w:cs="Arial" w:ascii="Arial" w:hAnsi="Arial"/>
        </w:rPr>
        <w:t>Oblasti koje se izučavaju s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snove informacionih  tehnologij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indows X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erne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or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ce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wer Poi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slovna korespodencij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pravljanje vremenom i projekt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stepen Poslovno –informacionog osposobljavan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vo je temeljni kurs koji ima zadatak da upozna polaznice sa osnovnim karakteristikama računara i operativnog sistema sa kojma će raditi. Naručiti kako da organizuje, snimi, kopira i koristi svoje podatke ( tekst, sliku,muziku, filmove), kako da se uz pomoć Word-a sredi i oštampa tekst, kako sa Excel-om raditi tabelarne kalkulacije, kako vršiti analitičke i sintetičke analize podataka, kako napraviti grafičku interpretaciju podataka.  Naučiti kako se šalje i prima elektronska pošta i kako se vrši pretraživanje internet strani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stepen se sastoji iz slijedećih modula: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</w:rPr>
        <w:tab/>
        <w:t xml:space="preserve">osnove IT –operativni sistem - Window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*</w:t>
        <w:tab/>
        <w:t xml:space="preserve">unos i obrada podataka – Wor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*</w:t>
        <w:tab/>
        <w:t xml:space="preserve">tabelarne kalkulacije – Ex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*</w:t>
        <w:tab/>
        <w:t>mrežno okruženje- internet, onl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znanje polaznica nije obavez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j polaznica 15.</w:t>
      </w:r>
    </w:p>
    <w:p>
      <w:pPr>
        <w:pStyle w:val="Normal"/>
        <w:ind w:left="708" w:hanging="708"/>
        <w:rPr/>
      </w:pPr>
      <w:r>
        <w:rPr>
          <w:rFonts w:cs="Arial" w:ascii="Arial" w:hAnsi="Arial"/>
          <w:bCs/>
        </w:rPr>
        <w:t xml:space="preserve">Trajanje obuke 3 mjeseca  ukupan fond časova 72 ( 24 mjesečno/ 6 nedeljno ) </w:t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stava će se odvijati  2 puta nedeljno u dogovorenim i utvrđenim terminima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ONITORING  I PODRŠK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stavni dio cjelokupnog projekta je sveobuhvatni  mehanizam praćenja rezultata i pružanja dodatne podrške svim polaznicama obuk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dviđeni period za sprovođenje ovih aktivnosti će prevazići formalno trajanje projekta usled činjenice da ova nevladina organizacija planira  podršku polaznicama u roku od 3 mjeseca po završetku svakog pojedinačnog ciklus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red tehničkih resursa koji će u tom periodu biti na raspolaganju polaznicama pružaćemo i dodatne konsultantske usluge, pa i ad hoc dodatna predavanja ili radionice koje se organizuju  u skladu sa iskazanim potrebama polazni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TALJAN OPIS AKTIVNOSTI POTREBNIH ZA REALIZACIJU PROJEKTA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bjavljivanje javnog poziva zainteresovanim polaznicam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abir kandidatkinja, sa evidencije zavoda, koji će se izvršiti putem testiranja sprovedenog od strane Psihologa  obuče za tu vrstu testiranja, koristeći  aktuelne testove koji se koriste za slične obuk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ngažovanje predavača sa zvanjem dipl.pravnik i posjedovanjem certifikata licence za organizatora obrazovanja odraslih, čiji je zadatak izvođenje Kursa za obrazovanje i edukaciju za stvaranje sopstvenog biznis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ngažovanje predavača sa zvanjem socijalni radnik čiji je glavni zadatak izvođenje kurs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ngažovanje prostora  sa kompjuterskom opremom  za održavanje kursa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bezbeđivanje ( kopiranje ) praktikuma, službenih listova, potrošnog materijala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REMENSKI OKVIR AKTIVNOSTI </w:t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at  će trajati  3 mjesec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anirane aktivnosti  </w:t>
      </w:r>
      <w:r>
        <w:rPr>
          <w:rFonts w:cs="Arial" w:ascii="Arial" w:hAnsi="Arial"/>
          <w:lang w:val="sr-Latn-CS"/>
        </w:rPr>
        <w:t>z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premna faza – 30 da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tivnosti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Objavljivanje javnog poziva .......................................... 15 da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       Testiranje i odabir polaznica  kursa............................... 7 da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     Angažovanje predavača ............................................... 3 d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        Angažovanje prostora sa kompjuterskom opremo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u kojem će se obavljati cjelokupna aktivnost  obuke     5 dana </w:t>
      </w:r>
      <w:r>
        <w:rPr>
          <w:rFonts w:cs="LTUnivers65Bold;Times New Roman" w:ascii="LTUnivers65Bold;Times New Roman" w:hAnsi="LTUnivers65Bold;Times New Roman"/>
          <w:bCs/>
          <w:color w:val="1B1C20"/>
          <w:sz w:val="15"/>
          <w:szCs w:val="15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Odžavanje sva tri kursa </w:t>
        <w:tab/>
        <w:tab/>
        <w:tab/>
        <w:tab/>
        <w:tab/>
        <w:t xml:space="preserve">   3 mjese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vršna faza – 15 da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tivnosti: Provjera znanja polaznica kursa, na način što polaznice dobiju dokumenta koja treba obraditi kao da se samostalno bave navedene poslovne aktiv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osnovu rezultata prikazanih na polaganju kao i procjene predavača u toku kursa,  polaznicima će biti dodijeljeno </w:t>
      </w:r>
      <w:r>
        <w:rPr>
          <w:rFonts w:cs="Arial" w:ascii="Arial" w:hAnsi="Arial"/>
          <w:b/>
        </w:rPr>
        <w:t xml:space="preserve"> UVJERENJE</w:t>
      </w:r>
      <w:r>
        <w:rPr>
          <w:rFonts w:cs="Arial" w:ascii="Arial" w:hAnsi="Arial"/>
        </w:rPr>
        <w:t xml:space="preserve"> o činjenici da su pohađale kurs, koje im može biti preporuka prilikom zapošljavanja, da postanu efikasnije u traženju posla, da im poboljša sposobnost u toj mjeri da mogu dobiti boljiposao,ili prilikom osnivanja sopstvenog biznis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 xml:space="preserve">Dakle, ovaj kurs  traje 3 mjeseca jer zahtijeva  više vremena  za predavanje, učenje, praktičan rad I konačno testiranje nakon  obavljene obuke,odnosno stručnog osposobljavanja. </w:t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BodyText2"/>
        <w:tabs>
          <w:tab w:val="clear" w:pos="0"/>
          <w:tab w:val="left" w:pos="720" w:leader="none"/>
        </w:tabs>
        <w:rPr/>
      </w:pPr>
      <w:r>
        <w:rPr>
          <w:rFonts w:cs="Arial" w:ascii="Arial" w:hAnsi="Arial"/>
          <w:bCs/>
          <w:sz w:val="24"/>
          <w:szCs w:val="24"/>
        </w:rPr>
        <w:t>Kurs traje 3 mjeseca : 72  školska časa  i ukupan fond časova je 576 .</w:t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stava će se odvijati  2 puta nedeljno u dogovorenim i utvrđenim terminima. </w:t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odyText2"/>
        <w:tabs>
          <w:tab w:val="clear" w:pos="0"/>
          <w:tab w:val="left" w:pos="72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ORISNICI PROJEKTA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76"/>
        <w:gridCol w:w="3199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p i s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i r e k t n i h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ktnih i indirektnih 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znici  kurs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jednic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ro ra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lodavci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članova porod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o osposobljavanje će omogućiti pojedinim ženama  da postanu efikasnije u taženju posla ili da im poboljša sposobnost u toj mjeri da mogu dobiti bolji posa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RUĆNI KADAR  ZA VOĐENJE KURSA 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zirom na složenost  oblasti za koju će se  vršiti obuka planiramo da angažujem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1 Psiholog čiji je zadatak testiranje i odabir polaznica kurs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Diplomirana pravnika – zadužen za I k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Stručnjaka  iz oblasti socijalne zaštite – zadužen za II kurs</w:t>
      </w:r>
    </w:p>
    <w:p>
      <w:pPr>
        <w:pStyle w:val="Normal"/>
        <w:rPr/>
      </w:pPr>
      <w:r>
        <w:rPr>
          <w:rFonts w:cs="Arial" w:ascii="Arial" w:hAnsi="Arial"/>
        </w:rPr>
        <w:t>-</w:t>
        <w:tab/>
        <w:t xml:space="preserve">2 Inženjera informacinih nauka – zadužen za III ku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AČIN PRAĆENJA PROJEKTA - MONITORING I EVALUACIJA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Organizovanje emisija preko lokalne televizije, radija , novinski</w:t>
      </w:r>
      <w:r>
        <w:rPr>
          <w:rFonts w:cs="Arial" w:ascii="Arial" w:hAnsi="Arial"/>
          <w:lang w:val="sl-SI"/>
        </w:rPr>
        <w:t xml:space="preserve"> članci i dr. 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RŽIVOST PROJEKTA </w:t>
      </w:r>
    </w:p>
    <w:p>
      <w:pPr>
        <w:pStyle w:val="Normal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Preduzetništvo u strukturi naše privrede postaje sve značajnije. Zbog toga je povećan interes, od strane preduzetnika koji žele  samostalno obavljaju poslove, međutim, evidentan je nedostatka posebnih znanja i vještina i postica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ko da je ideja organizovanja  ovakvih i sličnih krseva, kojima je  glavni cilj osposobljavanje i sticanje posebnih znanja i vještina nezaposlenih lica, sama po sebi održiva i opravdan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gućnost stvaranja novih radnih mjesta i privremenih zaposlenja je objektivna, jer polaznice kursa će sa stečenim znanjem imati mogućnost da se zaposle ili organizuju samostalni posa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 ovimprojektom se stvara  bolje  ekonomskog okruženje i daju se  ideje drugim organizacijama da organizuju ili pospešuju ovakve vidove obuke, odnosno vaninstitucionalno obrazovanje odrasli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ovanjem ovakvog kursa , nabavkom kompjutera, obezbeđivanjem stručnog kadra za vođenje ovakvih i sličnih kurseva otvara mogućnosti za dalje organizovanje i druge vrste kurseva u skladu sa potrebama zajednice, sa akcentom na nezaposlena lice ,kojih mora se priznati  ima u velikom broju.</w:t>
      </w:r>
    </w:p>
    <w:p>
      <w:pPr>
        <w:pStyle w:val="Heading2"/>
        <w:tabs>
          <w:tab w:val="clear" w:pos="0"/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tabs>
          <w:tab w:val="clear" w:pos="0"/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DŽET: </w:t>
      </w:r>
    </w:p>
    <w:tbl>
      <w:tblPr>
        <w:tblW w:w="110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26"/>
        <w:gridCol w:w="1080"/>
        <w:gridCol w:w="1260"/>
        <w:gridCol w:w="720"/>
        <w:gridCol w:w="1080"/>
        <w:gridCol w:w="1137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R.br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Kategorija troško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J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Mj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Cij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J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mj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Ukup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€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Drug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Izv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Potraž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Se o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Komisije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AKTIVNOST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PRIPREMNA FAZ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Objavljivanja javnog poziva:posteri,letci,mediji,radio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tv-emis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radi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os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lec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emis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oglas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0.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0.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0.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5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0.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0.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0.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50.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Testiranje polaznica kur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T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25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25.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I kurs -Naknada za 2 predavača dipl.pravni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II kurs- naknada za 2 predavača –stručnjak u oblasti socijalnih usluga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III kurs-naknada za 2 predavača za poslovno informatičko osposobljav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om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7.00/ č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7.00/č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7.00/č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7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7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008.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008.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008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008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008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.008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Angažovanje prostora (zaku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mjes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5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odzbir 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3.82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49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3.33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AKTIVNOST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bavka praktikuma, potrošnog papira i d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675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675.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Podzbir I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675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675.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AKTIVNOST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Iznajmljivanje kompjuterske oprem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Za kurs I i III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Mjes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60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600.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odzbir II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60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600.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Honorar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Naknada za kordinatora projek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Mjes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5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5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150.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odzbir IV 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45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450.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AKTIVNOSTI 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Izrada Uvjerenja o završenom kurs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K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25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225.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Podzbir V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225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225.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UKUPNI TROŠK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5.779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49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l-SI"/>
              </w:rPr>
              <w:t>5.289,00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br/>
      </w:r>
      <w:r>
        <w:rPr>
          <w:rFonts w:cs="Arial" w:ascii="Arial" w:hAnsi="Arial"/>
          <w:b/>
          <w:sz w:val="20"/>
          <w:szCs w:val="20"/>
          <w:lang w:val="sl-SI"/>
        </w:rPr>
        <w:t>D</w:t>
      </w:r>
      <w:r>
        <w:rPr>
          <w:rFonts w:cs="Arial" w:ascii="Arial" w:hAnsi="Arial"/>
          <w:b/>
          <w:lang w:val="sl-SI"/>
        </w:rPr>
        <w:t xml:space="preserve">akle, </w:t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>Ukupno potrebna sredstva za realizaciju projekta  ................................5.779,00 €</w:t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>Sopstvena sredstva i sredstva obezbijeđena iz drugih izvora ...............   490.00 €</w:t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>Sredstva koja se potražuju od Komisije:...................................................5.289, 00 €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CI O OVLAŠĆENIM I ODGOVORNIM I STRUČNIM LICIMA ZA REALIZACIJU PROJEKTA: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Ime i titula : Hodžić Velida , predsjednik NVO , organizator  svih aktivnosti- ODGOVORNA za implementaciju i rukovođenje cjelokupnim projekto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: Rožaje , «M.Tita» bb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/fax :  0871 73 739 ; 067 817 353 ;</w:t>
      </w:r>
    </w:p>
    <w:p>
      <w:pPr>
        <w:pStyle w:val="Normal"/>
        <w:rPr/>
      </w:pPr>
      <w:r>
        <w:rPr>
          <w:rFonts w:cs="Arial" w:ascii="Arial" w:hAnsi="Arial"/>
        </w:rPr>
        <w:t xml:space="preserve">e-mail adresa: hvelida </w:t>
      </w:r>
      <w:r>
        <w:rPr>
          <w:rFonts w:cs="Arial" w:ascii="Arial" w:hAnsi="Arial"/>
          <w:lang w:val="de-DE"/>
        </w:rPr>
        <w:t>@ cg.</w:t>
      </w:r>
      <w:r>
        <w:rPr>
          <w:rFonts w:cs="Arial" w:ascii="Arial" w:hAnsi="Arial"/>
          <w:lang w:val="sl-SI"/>
        </w:rPr>
        <w:t>yu</w:t>
      </w:r>
    </w:p>
    <w:p>
      <w:pPr>
        <w:pStyle w:val="Heading2"/>
        <w:tabs>
          <w:tab w:val="clear" w:pos="0"/>
          <w:tab w:val="left" w:pos="720" w:leader="none"/>
        </w:tabs>
        <w:rPr/>
      </w:pPr>
      <w:r>
        <w:rPr>
          <w:rFonts w:cs="Arial" w:ascii="Arial" w:hAnsi="Arial"/>
          <w:b w:val="false"/>
          <w:sz w:val="24"/>
        </w:rPr>
        <w:t>Ime i titula : Kalač Hazbija dipl.ecc, član NVO , odgovoran za dio kursa – časove koji se odnose na kompjutersku obradu knjigovodstvenih podataka,</w:t>
      </w:r>
    </w:p>
    <w:p>
      <w:pPr>
        <w:pStyle w:val="Heading2"/>
        <w:tabs>
          <w:tab w:val="clear" w:pos="0"/>
          <w:tab w:val="left" w:pos="72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tabs>
          <w:tab w:val="clear" w:pos="0"/>
          <w:tab w:val="left" w:pos="720" w:leader="none"/>
        </w:tabs>
        <w:rPr/>
      </w:pPr>
      <w:r>
        <w:rPr>
          <w:rFonts w:cs="Arial" w:ascii="Arial" w:hAnsi="Arial"/>
          <w:b w:val="false"/>
          <w:sz w:val="24"/>
        </w:rPr>
        <w:t xml:space="preserve">Ime i titula: Hodžić Amer pravnik , član NVO nabaka potrebne opreme, instaliranje  kompjutera, opremanje učionice,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e i titula : Šukurica Sabina , član NVO , odgovorna za održavanje opreme i prostorije za održavanje kur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SASTAV ORGANA  UPRAVLJANJA ORGANIZACIJE </w:t>
      </w:r>
    </w:p>
    <w:p>
      <w:pPr>
        <w:pStyle w:val="Normal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pravni odbor NVO „ IKRE „ Rožaje, ima ukupno pet članova 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odžić Velida, dipl pravnik ,  Predsjednica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utić Ajsela, psihohoškinja, zamjenica predsjednice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alač Hazbo, dipl.ecc, čla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odzić Amer, pravnik , čla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Šukurica Sabina, službenica, čla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ZADACI ORGANIZACIJE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organizovanje kurseva stranih jezika ,</w:t>
      </w:r>
    </w:p>
    <w:p>
      <w:pPr>
        <w:pStyle w:val="Normal"/>
        <w:ind w:left="360" w:hanging="0"/>
        <w:rPr/>
      </w:pPr>
      <w:r>
        <w:rPr/>
        <w:t>2.</w:t>
        <w:tab/>
        <w:t xml:space="preserve">organizovanje čitalačkih okruglih stolova </w:t>
      </w:r>
    </w:p>
    <w:p>
      <w:pPr>
        <w:pStyle w:val="Normal"/>
        <w:ind w:left="360" w:hanging="0"/>
        <w:rPr/>
      </w:pPr>
      <w:r>
        <w:rPr>
          <w:b/>
        </w:rPr>
        <w:t>3.</w:t>
        <w:tab/>
        <w:t>organizovanje kurseva za vođenje poslovne korespodencije ,</w:t>
      </w:r>
    </w:p>
    <w:p>
      <w:pPr>
        <w:pStyle w:val="Normal"/>
        <w:ind w:left="360" w:hanging="0"/>
        <w:rPr/>
      </w:pPr>
      <w:r>
        <w:rPr>
          <w:b/>
        </w:rPr>
        <w:t>4.</w:t>
        <w:tab/>
        <w:t>ekonomsko osna</w:t>
      </w:r>
      <w:r>
        <w:rPr>
          <w:b/>
          <w:lang w:val="sr-Latn-CS"/>
        </w:rPr>
        <w:t>živanje žena,</w:t>
      </w:r>
    </w:p>
    <w:p>
      <w:pPr>
        <w:pStyle w:val="Normal"/>
        <w:ind w:left="360" w:hanging="0"/>
        <w:rPr/>
      </w:pPr>
      <w:r>
        <w:rPr>
          <w:b/>
          <w:lang w:val="sr-Latn-CS"/>
        </w:rPr>
        <w:t>5.</w:t>
        <w:tab/>
        <w:t>promocija svih aspekata ženske kreativnosti i ženskog rada,</w:t>
      </w:r>
    </w:p>
    <w:p>
      <w:pPr>
        <w:pStyle w:val="Normal"/>
        <w:ind w:left="360" w:hanging="0"/>
        <w:rPr/>
      </w:pPr>
      <w:r>
        <w:rPr>
          <w:b/>
          <w:lang w:val="sr-Latn-CS"/>
        </w:rPr>
        <w:t>6.</w:t>
        <w:tab/>
        <w:t>obuka , dopunsko obrazovanje i edukacija nezaposlenih žena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</w:t>
      </w:r>
      <w:r>
        <w:rPr/>
        <w:t>7.</w:t>
        <w:tab/>
        <w:t>organizovanje grupnih  posjeta sajmova knjiga u zemlji i inostranstvu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</w:t>
      </w:r>
      <w:r>
        <w:rPr/>
        <w:t xml:space="preserve">8.    organizovanje kurseva za ospobljavanje korišćenja Interneta kao savremenog        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/>
        <w:t xml:space="preserve">      </w:t>
      </w:r>
      <w:r>
        <w:rPr/>
        <w:t>komunikaciskog i čitalačkog medija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  <w:t>CILJEVI  ORGANIZACIJE :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  unapređenje obuke i obrazovanja odraslih a posebno žena.</w:t>
      </w:r>
    </w:p>
    <w:p>
      <w:pPr>
        <w:pStyle w:val="ListParagraph"/>
        <w:numPr>
          <w:ilvl w:val="0"/>
          <w:numId w:val="8"/>
        </w:numPr>
        <w:rPr/>
      </w:pPr>
      <w:r>
        <w:rPr/>
        <w:t>unapređenje čitalačke  kulture djece,omladine i odraslih u gradu Rožaje,</w:t>
      </w:r>
    </w:p>
    <w:p>
      <w:pPr>
        <w:pStyle w:val="ListParagraph"/>
        <w:numPr>
          <w:ilvl w:val="0"/>
          <w:numId w:val="8"/>
        </w:numPr>
        <w:rPr/>
      </w:pPr>
      <w:r>
        <w:rPr/>
        <w:t>pomoć u organizovanju kurseva stranih jezika i drugih kurseva i u tom cilju  obezbjeđivanje potrebne literature,</w:t>
      </w:r>
    </w:p>
    <w:p>
      <w:pPr>
        <w:pStyle w:val="Normal"/>
        <w:numPr>
          <w:ilvl w:val="0"/>
          <w:numId w:val="8"/>
        </w:numPr>
        <w:rPr/>
      </w:pPr>
      <w:r>
        <w:rPr/>
        <w:t>unapređenje opšte kulture naročito posredstvom savremenih sredstava komunikacije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mokratizacija društv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OVANE AKTIVNOST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ALIZOVANI PROJEKTI  OD 2002.g.do 2006.g.  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KNJIGA PO GLAVI STANOVNIKA ROŽAJA„ – 2002.g. ............................Donator: Skupstina Crne Gor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ROMOCIJA POEZIJE- MLADE PESNIKINJE ROŽAJA- 2003.g............. Donator:  Opština Rožaj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KURS  HORTIKULTURE  ZA NEZAPOSLENE ŽENE  2006.g...................Donator:UNDP - CG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OBUKA I OBRAZOVANJE NEZAPOSLENIH ŽENA“  2006.g –..................Donator: CHF Montenegro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RADICIJOM KA BUDUĆNOSTI“  2006.g. – .............................................Partneri : Dijaspora i Ministarstvo turizma CG  </w:t>
      </w:r>
    </w:p>
    <w:p>
      <w:pPr>
        <w:pStyle w:val="Normal"/>
        <w:rPr>
          <w:rFonts w:ascii="Arial" w:hAnsi="Arial" w:cs="Arial"/>
          <w:bCs/>
          <w:sz w:val="20"/>
          <w:szCs w:val="20"/>
          <w:lang w:val="sr-Latn-CS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eastAsia="Arial" w:cs="Arial" w:ascii="Arial" w:hAnsi="Arial"/>
          <w:bCs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EDUKACIJA NEZAPOSLENIH ŽENA-KURS KNJIGOVODSTVA  - Opština Rožaj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KURS ENGLESKOG JEZIKA ZA NEZAPOSLENE ŽENE“ 2007.G............Donator: Opština Rožaj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FORMIRANJE KUĆNE RADIONICE“ – Fond za manjine, započeta realizacij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</w:t>
      </w:r>
      <w:r>
        <w:rPr>
          <w:rFonts w:cs="Arial" w:ascii="Arial" w:hAnsi="Arial"/>
          <w:b/>
          <w:bCs/>
        </w:rPr>
        <w:t>NVO « IKRE « ROŽAJ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Predsjednica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Hodžić Velida dipl.pravnik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N</w:t>
      </w:r>
      <w:r>
        <w:rPr>
          <w:b/>
          <w:bCs/>
          <w:i/>
          <w:iCs/>
          <w:sz w:val="28"/>
          <w:lang w:val="sl-SI"/>
        </w:rPr>
        <w:t>VO</w:t>
      </w:r>
      <w:r>
        <w:rPr>
          <w:b/>
          <w:bCs/>
          <w:i/>
          <w:iCs/>
          <w:sz w:val="28"/>
        </w:rPr>
        <w:t xml:space="preserve"> « IKRE  »  ROŽAJE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ROJ:10/11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ožaje,2.10.2011.g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od moralnom , materijalnom  i krivičnom odgovornošću ,dajemo  slijedeće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I Z J A V E    - G A R A N C I J U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Da, NVO « IKRE » Rožaje, </w:t>
      </w:r>
      <w:r>
        <w:rPr>
          <w:b/>
          <w:bCs/>
          <w:i/>
          <w:iCs/>
          <w:sz w:val="28"/>
          <w:lang w:val="sr-Latn-CS"/>
        </w:rPr>
        <w:t>traženi iznos za realizaciju  Projekata  – „POVRATAK ŽENA NA TRŽIŠTE RADA“  nije prihodovala sredstva od drugog donatora.</w:t>
      </w:r>
    </w:p>
    <w:p>
      <w:pPr>
        <w:pStyle w:val="Normal"/>
        <w:rPr>
          <w:b/>
          <w:b/>
          <w:bCs/>
          <w:i/>
          <w:i/>
          <w:iCs/>
          <w:sz w:val="28"/>
          <w:lang w:val="sr-Latn-CS"/>
        </w:rPr>
      </w:pPr>
      <w:r>
        <w:rPr>
          <w:b/>
          <w:bCs/>
          <w:i/>
          <w:iCs/>
          <w:sz w:val="28"/>
          <w:lang w:val="sr-Latn-CS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Tako]e, dajemo izjavu da su navedene informacije u prijedlogu plana i programa tacne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  <w:tab/>
        <w:tab/>
        <w:tab/>
        <w:tab/>
        <w:t xml:space="preserve">                    NVO «IKRE  » Rožaje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  <w:tab/>
        <w:tab/>
        <w:tab/>
        <w:tab/>
        <w:tab/>
        <w:t xml:space="preserve">             Predsjednica ,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  <w:tab/>
        <w:tab/>
        <w:tab/>
        <w:tab/>
        <w:t xml:space="preserve">                      Velida Hodžić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lang w:val="sr-Latn-CS"/>
        </w:rPr>
      </w:pPr>
      <w:r>
        <w:rPr>
          <w:rFonts w:cs="Arial" w:ascii="Arial" w:hAnsi="Arial"/>
          <w:b/>
          <w:bCs/>
          <w:i/>
          <w:iCs/>
          <w:sz w:val="28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TUnivers65Bold">
    <w:altName w:val="Times New Roman"/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hr-HR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8"/>
      <w:szCs w:val="20"/>
      <w:lang w:val="hr-HR"/>
    </w:rPr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elida@t-com.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19:00Z</dcterms:created>
  <dc:creator>Dita</dc:creator>
  <dc:description/>
  <dc:language>en-US</dc:language>
  <cp:lastModifiedBy>marko.vukasevic</cp:lastModifiedBy>
  <dcterms:modified xsi:type="dcterms:W3CDTF">2011-12-07T09:19:00Z</dcterms:modified>
  <cp:revision>2</cp:revision>
  <dc:subject/>
  <dc:title/>
</cp:coreProperties>
</file>